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9804197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Майці Любов Олексії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Майки Любов Олексії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Майці Любов Олексіївні для ведення товарного сільськогосподарського виробництва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Майці Любов Олексії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Майці Любов Олексі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3-11-22T07:04:00Z</dcterms:modified>
  <cp:revision>17</cp:revision>
  <dc:subject/>
  <dc:title/>
</cp:coreProperties>
</file>