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szCs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структури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Савран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пункту 5 частини 1 статті 26, статті 59  Закону України «Про місцеве самоврядування в Україні», з метою  впорядкування та оптимізації структури Савранської селищної ради, раціонального використання бюджетних коштів , враховуючи рекомендації постійних комісій селищної ради: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 </w:t>
      </w:r>
      <w:r>
        <w:rPr>
          <w:bCs/>
          <w:sz w:val="28"/>
          <w:szCs w:val="28"/>
          <w:lang w:val="uk-UA" w:eastAsia="ru-RU"/>
        </w:rPr>
        <w:t>прав людини, законності, правопорядку, депутатської діяльності, етики та гласності, засобів масової інформації , селищна рада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  Савранської селищної ради, затвердженої рішенням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 а саме вивести із структури селищної ради структурний підрозділ Група «Благоустрій» в кількості 15 штатних одиниць, в тому числі за посадами: електромонтер  з ремонту та обслуговування електроустаткування -1 штатна одиниця; тракторист-1штатна одиниця; робітник з благоустрою  13 штатних одиниць ;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важати таким, що втратив чинність додаток № 2 до 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з наступними змінами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3. Секретарю ради, в.о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, посади яких скорочуються.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Начальнику  комунального підприємства « Саврань»   Віталію ЧЕБАНЮКУ. з метою забезпечення належного рівня благоустрою населених пунктів громади: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 xml:space="preserve">4.1. ввести в структуру  КП « Саврань»  з 01.01.2024 року  окремий  підрозділ з питань благоустрою територій селищної громади із збереженням віддалених  робочих місць працівників на територіях старостинських округів ; 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2. забезпечити  переведення працівників структурного підрозділу Група «Благоустрій» селищної ради, посади яких підлягають скороченню, відповідно до п.1 цього рішення до новоствореного підрозділу КП « Саврань». </w:t>
      </w:r>
    </w:p>
    <w:p>
      <w:pPr>
        <w:pStyle w:val="Normal"/>
        <w:tabs>
          <w:tab w:val="left" w:pos="720" w:leader="none"/>
          <w:tab w:val="left" w:pos="900" w:leader="none"/>
        </w:tabs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3.  спільно з старостами старостинських округів  підготувати посадові інструкції працівників з благоустрою, які працюватимуть на віддалених робочих місцях, визначивши в них завдання та обов’язки працівників, контроль за якими буде здійснюватись безпосередньо старостою відповідного старостинського  округу.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5. Начальнику фінансового відділу селищної ради Аллі КОЛЕБЛЮК при формуванні селищного бюджету на 2024 рік передбачити кошти на виплату заробітної плати  з нарахуваннями працівникам з благоустрою у вигляді фінансової підтримки КП « Саврань» 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депутатську  комісію з питань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00:00Z</dcterms:created>
  <dc:creator>Ващенко Лариса Анатольевна</dc:creator>
  <dc:description/>
  <cp:keywords/>
  <dc:language>en-US</dc:language>
  <cp:lastModifiedBy>Professional</cp:lastModifiedBy>
  <cp:lastPrinted>2023-11-24T08:56:00Z</cp:lastPrinted>
  <dcterms:modified xsi:type="dcterms:W3CDTF">2023-11-29T14:04:00Z</dcterms:modified>
  <cp:revision>4</cp:revision>
  <dc:subject/>
  <dc:title> </dc:title>
</cp:coreProperties>
</file>