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8586547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ці Пятковській Ганні Іванівні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Пятковської Ганни Іван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Пятковській Ганні Іванівні для ведення товарного сільськогосподарського виробництва площею – 2,1308 га (кадастровий номер земельної ділянки  5124382000:01:002:048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Пятковській Ганні Іван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308 га (кадастровий номер земельної ділянки  5124382000:01:002:048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Пятковській Ганні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33:00Z</cp:lastPrinted>
  <dcterms:modified xsi:type="dcterms:W3CDTF">2023-11-29T12:54:00Z</dcterms:modified>
  <cp:revision>21</cp:revision>
  <dc:subject/>
  <dc:title/>
</cp:coreProperties>
</file>