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9600969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9787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17,5819 га (кадастровий номер земельної ділянки: 5124383200:01:005:009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4:00Z</dcterms:modified>
  <cp:revision>26</cp:revision>
  <dc:subject/>
  <dc:title/>
</cp:coreProperties>
</file>