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019541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Балай Ніні Юхим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алай Ніни Юхим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свідоцтво про право  власності на жилий будинок від 24.08.2002 року №114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b w:val="false"/>
          <w:color w:val="000000"/>
          <w:lang w:val="uk-UA"/>
        </w:rPr>
        <w:t xml:space="preserve">Балай Ніні Юхим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4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овпака, 1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Балай Ніні Юхим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8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Ковпака,1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Балай Ніні Юхим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9:00Z</dcterms:modified>
  <cp:revision>15</cp:revision>
  <dc:subject/>
  <dc:title/>
</cp:coreProperties>
</file>