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830253471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  <w:t>Про  затвердження  проекту  землеустрою  щодо  зміни цільового призначення земельної ділянки комунальної власності, із «землі запасу» на «для ведення товарного сільськогосподарського виробництва» за адресою: Одеська область, Подільський район, Савранська селищна рада (за межами населеного пункту                  с. Неділкове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4.11.2023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комунальної власності (кадастровий номер земельної ділянки 5124382600:01:001:0591) площа – 7,3707 га,</w:t>
      </w:r>
      <w:r>
        <w:rPr>
          <w:b w:val="false"/>
          <w:color w:val="000000"/>
          <w:szCs w:val="28"/>
          <w:lang w:val="uk-UA"/>
        </w:rPr>
        <w:t xml:space="preserve"> із «землі запасу» на «для ведення товарного сільськогосподарського виробництва» за адресою: Одеська область, Подільський район, Савранська селищна рада (за межами населеного пункту              с. Неділкове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06.06.2023 року №50533486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>1. Затвердити проект землеустрою щодо зміни цільового призначення земельної ділянки комунальної власності (кадастровий номер земельної ділянки 5124382600:01:001:0591) площа – 7,3707 га,</w:t>
      </w:r>
      <w:r>
        <w:rPr>
          <w:color w:val="000000"/>
          <w:sz w:val="28"/>
          <w:szCs w:val="28"/>
          <w:lang w:val="uk-UA"/>
        </w:rPr>
        <w:t xml:space="preserve"> із «землі запасу» (код згідно КВЦПЗ – 01.17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             с. Неділков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(кадастровий номер земельної ділянки 5124382600:01:001:0591) площа – 7,3707 га,</w:t>
      </w:r>
      <w:r>
        <w:rPr>
          <w:color w:val="000000"/>
          <w:sz w:val="28"/>
          <w:szCs w:val="28"/>
          <w:lang w:val="uk-UA"/>
        </w:rPr>
        <w:t xml:space="preserve"> із «землі запасу» (код згідно КВЦПЗ – 01.17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с. Неділкове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до Державного земельного кадастру, щодо земельної  ділянки комунальної власності зазначеної у пункті 2 даного рішенн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46:00Z</cp:lastPrinted>
  <dcterms:modified xsi:type="dcterms:W3CDTF">2023-11-29T13:32:00Z</dcterms:modified>
  <cp:revision>68</cp:revision>
  <dc:subject/>
  <dc:title/>
</cp:coreProperties>
</file>