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до рішення селищної ради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_________ 2023 року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іяльності з підготовки проектів регуляторних актів на 2024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0"/>
        <w:gridCol w:w="2693"/>
        <w:gridCol w:w="2126"/>
        <w:gridCol w:w="1276"/>
      </w:tblGrid>
      <w:tr>
        <w:trPr>
          <w:trHeight w:val="1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, назва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 прийняття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розділ, відповідальний за розробку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и проектів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передачу в оренду майна, що належить до комунальної власності Савранської селищної територіаль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ядкування відносин щодо оренди комунального майна Савранської селищної  гром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перспективного розвитку та закуп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2024 р.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Про встановлення ставок та пільг із сплати податку на </w:t>
              <w:br/>
              <w:t>нерухоме майно, відмінне від земельної ділянки,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на 2025 рік на території Савранської селищної ради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Одеської облас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тановлення ставок  та пільг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із сплати податку на </w:t>
              <w:br/>
              <w:t>нерухоме майно, відмінне від земельної ділян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території громад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о встановлення транспортного податку на 2025 рі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на території Савранської селищної ради Одеської області 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овлення ставки  транспортного податку на території 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р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встановлення ставок та пільг із спл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емельного податку на 2025 рік на території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авранської селищної ради Одеської обл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ок  та пільг із сплати земель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р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о встановлення єдиного податку на 2025 рі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а території Савранської селищн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Оде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ки  єди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річної орендної плати за зем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ідповідно до функціонального використан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емельної ділянки на 2025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інімального розміру річної орендної плати за земельні ділянки комунальної 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4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8:00Z</dcterms:created>
  <dc:creator>Admin</dc:creator>
  <dc:description/>
  <cp:keywords/>
  <dc:language>en-US</dc:language>
  <cp:lastModifiedBy>Professional</cp:lastModifiedBy>
  <cp:lastPrinted>2021-11-19T11:42:00Z</cp:lastPrinted>
  <dcterms:modified xsi:type="dcterms:W3CDTF">2023-11-20T10:08:00Z</dcterms:modified>
  <cp:revision>2</cp:revision>
  <dc:subject/>
  <dc:title>Додаток</dc:title>
</cp:coreProperties>
</file>