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5055821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с. Неділкове)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1:0590) площа – 8,0363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4084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1:0590) площа – 8,036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1:0590) площа – 8,036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3:05:00Z</dcterms:modified>
  <cp:revision>66</cp:revision>
  <dc:subject/>
  <dc:title/>
</cp:coreProperties>
</file>