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7250273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ці Шишкевич Вірі Михайлівні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Шишкевич Віри Михайл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Шишкевич Вірі Михайлівні для ведення товарного сільськогосподарського виробництва площею – 1,7107 га (кадастровий номер земельної ділянки  5124382700:01:002:0410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Шишкевич Вірі Михай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107 га (кадастровий номер земельної ділянки  5124382700:01:002:0410) за межами населеного пункту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Шишкевич Вірі Михайлівні</w:t>
      </w:r>
      <w:r>
        <w:rPr>
          <w:b w:val="false"/>
          <w:szCs w:val="28"/>
          <w:lang w:val="uk-UA"/>
        </w:rPr>
        <w:t xml:space="preserve">: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2:00Z</cp:lastPrinted>
  <dcterms:modified xsi:type="dcterms:W3CDTF">2023-11-29T13:22:00Z</dcterms:modified>
  <cp:revision>15</cp:revision>
  <dc:subject/>
  <dc:title/>
</cp:coreProperties>
</file>