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50008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ar-SA"/>
              </w:rPr>
              <w:t>Про надання дозволу громадянину Плешку Володимиру Олександровичу                                   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9 (за межами населеного пункту  с. Капустянка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Плешка Володимира Олександ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                            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2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9, (за межами населеного пункту                         с. Капустянка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 01.08.2019 року №32683385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>1. Надати дозвіл громадянину Плешку Володимиру Олександровичу                     на розроблення проекту землеустрою щодо відведення земельної ділянки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20 га                        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9, (за межами населеного пункту                         с. Капустянка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09:00Z</dcterms:modified>
  <cp:revision>10</cp:revision>
  <dc:subject/>
  <dc:title/>
</cp:coreProperties>
</file>