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867498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ину Полтавчуку Валерію Васильовичу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лтавчука Валерія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7.07.2018 року №2727788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омоносова, 8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Ломоносова, 8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1:00Z</cp:lastPrinted>
  <dcterms:modified xsi:type="dcterms:W3CDTF">2023-11-29T13:21:00Z</dcterms:modified>
  <cp:revision>17</cp:revision>
  <dc:subject/>
  <dc:title/>
</cp:coreProperties>
</file>