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6666051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ці Задерей Клавдії Василівні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Задерей Клавдії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Задерей Клавдії Василівні для ведення товарного сільськогосподарського виробництва площею – 1,0587 га (кадастровий номер земельної ділянки  5124382000:01:004:038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Задерей Клавдії Васи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0587 га (кадастровий номер земельної ділянки  5124382000:01:004:038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Задерей Клавдії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2:52:00Z</dcterms:modified>
  <cp:revision>15</cp:revision>
  <dc:subject/>
  <dc:title/>
</cp:coreProperties>
</file>