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3545330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Капустянка)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 w:eastAsia="ar-SA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1500:01:001:0263) площа – 5,7127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Капустя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3743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1500:01:001:0263) площа – 5,712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Капустян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1500:01:001:0263) площа – 5,712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3:07:00Z</dcterms:modified>
  <cp:revision>73</cp:revision>
  <dc:subject/>
  <dc:title/>
</cp:coreProperties>
</file>