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2617652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ar-SA"/>
              </w:rPr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Про внесення змін до рішення сесії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Савранської селищної ради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ід 29.06.2023 року №2304-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VIII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lang w:val="uk-UA"/>
        </w:rPr>
        <w:t xml:space="preserve">  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клопотання </w:t>
      </w:r>
      <w:r>
        <w:rPr>
          <w:b w:val="false"/>
          <w:szCs w:val="28"/>
          <w:lang w:val="uk-UA" w:eastAsia="ar-SA"/>
        </w:rPr>
        <w:t>ТОВАРИСТВА З ОБМЕЖЕНОЮ 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від 07.09.2023 року №3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 та комунальної 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та постійної комісії </w:t>
      </w:r>
      <w:r>
        <w:rPr>
          <w:b w:val="false"/>
          <w:bCs w:val="false"/>
          <w:szCs w:val="28"/>
          <w:lang w:val="uk-UA"/>
        </w:rPr>
        <w:t xml:space="preserve">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Внести зміни до рішення сесії Савранської селищної ради від 29.06.2023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З ОБМЕЖЕНОЮ 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 ділянки 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для розміщення та експлуатації основних, підсобних і допоміжних будівель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«2. Встановити орендну плату за користування земельною ділянкою в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розмірі: 3,12% від нормативної грошової оцінки земельної ділянки на термін               до 31 грудня 2024 року»; 12% від нормативно грошової оцінки земельної ділянки починаючи з 01 січня 2025 року на термін дії договору оренди землі.»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>2.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b w:val="false"/>
          <w:bCs w:val="false"/>
          <w:color w:val="000000"/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8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3-11-27T14:04:00Z</dcterms:modified>
  <cp:revision>4</cp:revision>
  <dc:subject/>
  <dc:title/>
</cp:coreProperties>
</file>