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8154519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ину Устянському Миколі Степановичу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Устянського Миколи Степан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ину Устянському Миколі Степановичу для ведення товарного сільськогосподарського виробництва площею – 2,1075 га (кадастровий номер земельної ділянки  5124382000:01:004:0399) за межами населеного пункту                   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Устянському Миколі Степан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075 га (кадастровий номер земельної ділянки  5124382000:01:004:0399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Устянському Миколі Степан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3-11-29T13:23:00Z</dcterms:modified>
  <cp:revision>25</cp:revision>
  <dc:subject/>
  <dc:title/>
</cp:coreProperties>
</file>