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8700087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/>
              <w:tc>
                <w:tcPr>
                  <w:tcW w:w="9498" w:type="dxa"/>
                  <w:tcBorders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4"/>
                      <w:lang w:val="uk-UA" w:eastAsia="en-US"/>
                    </w:rPr>
                  </w:pPr>
                  <w:r>
                    <w:rPr>
                      <w:b w:val="false"/>
                      <w:szCs w:val="28"/>
                      <w:lang w:val="uk-UA"/>
                    </w:rPr>
                    <w:t>Про затвердження технічної документації із землеустрою щодо                        встановлення (відновлення) меж земельної  ділянки в натурі (на місцевості)                        громадянину Кудрі Володимиру Володимировичу для  будівництва і обслуговування   житлового будинку господарських будівель і  споруд (присадибна ділянка)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bCs w:val="false"/>
                <w:sz w:val="24"/>
                <w:lang w:val="uk-UA" w:eastAsia="en-US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Кудрі Володимира Володимир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05.12.2007 року №21297727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Кудрі Володимиру Володимир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69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Святкова, 13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Кудрі Володимиру Володимировичу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69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Святкова, 13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Кудрі Володимиру Володимир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9T15:20:00Z</cp:lastPrinted>
  <dcterms:modified xsi:type="dcterms:W3CDTF">2023-11-29T13:21:00Z</dcterms:modified>
  <cp:revision>19</cp:revision>
  <dc:subject/>
  <dc:title/>
</cp:coreProperties>
</file>