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077528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громадянці Шевченко Аллі Віктор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Шевченко Алли Вікто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0.02.2009 року №2640946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Шевченко Аллі Вікт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2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мелюка, 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Шевченко Аллі Вікто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2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0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армелюка, 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Шевченко Аллі Вікто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3:20:00Z</dcterms:modified>
  <cp:revision>15</cp:revision>
  <dc:subject/>
  <dc:title/>
</cp:coreProperties>
</file>