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0191596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Лисогурській Антоніні Леонтії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Лисогурської Антоніни Леонт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7.10.2020 року №3886881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szCs w:val="28"/>
          <w:lang w:val="uk-UA"/>
        </w:rPr>
        <w:t>Лисогурській Антоніні Леонт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Озерна, 1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szCs w:val="28"/>
          <w:lang w:val="uk-UA"/>
        </w:rPr>
        <w:t>Лисогурській Антоніні Леонтії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1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Озерна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>Лисогурській Антоніні Леонт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1:00Z</cp:lastPrinted>
  <dcterms:modified xsi:type="dcterms:W3CDTF">2023-11-29T13:21:00Z</dcterms:modified>
  <cp:revision>15</cp:revision>
  <dc:subject/>
  <dc:title/>
</cp:coreProperties>
</file>