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488334394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 Р О Е К Т  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</w:p>
    <w:p>
      <w:pPr>
        <w:pStyle w:val="Normal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йменування вулиць в населених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ах Савранської територіальної громад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ого району Одеської області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ст.26 Закону України «Про місцеве самоврядування в Україні»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засудження комуністичної та націонал-соціалістичного (нацистського) тоталітарного режимів в Україні та заборону пропаганди їхньої символіки», переліку визначеному Українським інститутом національної пам</w:t>
      </w:r>
      <w:r>
        <w:rPr>
          <w:rFonts w:cs="Times New Roman" w:ascii="Times New Roman" w:hAnsi="Times New Roman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,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порядження селищного голови 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val="uk-UA" w:eastAsia="ru-RU"/>
        </w:rPr>
        <w:t>від 17.01.2023 № 6/А-20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val="uk-UA" w:eastAsia="ru-RU"/>
        </w:rPr>
        <w:t>«Про проведення громадського обговорення з питання перейменування вулиць  та провулків   на території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val="uk-UA" w:eastAsia="ru-RU"/>
        </w:rPr>
        <w:t xml:space="preserve"> Савранської селищної ради у формі електронної консультації»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роведеного громадського обговорення,  сесія селищної рад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Перейменувати вулиці   на території Савранської територіальної громади  Подільського району Одеської області,  без зміни нумерації будівель, відповідно:    в смт Саврань 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атутіна</w:t>
      </w:r>
      <w:r>
        <w:rPr/>
        <w:t xml:space="preserve">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 xml:space="preserve">  на вул. Садов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Гастелло</w:t>
      </w:r>
      <w:r>
        <w:rPr>
          <w:b w:val="false"/>
          <w:bCs w:val="false"/>
          <w:szCs w:val="28"/>
          <w:lang w:val="uk-UA" w:eastAsia="en-US"/>
        </w:rPr>
        <w:t xml:space="preserve"> на вул. Тих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рил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бзарев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Ломонос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Гетьманівська</w:t>
      </w:r>
      <w:r>
        <w:rPr>
          <w:b w:val="false"/>
          <w:bCs w:val="false"/>
          <w:szCs w:val="28"/>
          <w:lang w:val="uk-UA" w:eastAsia="en-US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ул.   Мерецкого на вул.  Легендарн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Нахім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Берегов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Пожарськог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вітанков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Поп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Рід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Пушкіна</w:t>
      </w:r>
      <w:r>
        <w:rPr>
          <w:b w:val="false"/>
          <w:bCs w:val="false"/>
          <w:szCs w:val="28"/>
          <w:lang w:val="uk-UA" w:eastAsia="en-US"/>
        </w:rPr>
        <w:t xml:space="preserve">  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Незалежності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мірн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зацьк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увор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мерцій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Ушак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Різдвя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Чернишевськог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Тінист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Черняховськог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ідродження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Шелковник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Єдності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Байдук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Андрія Янкового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арначова генерал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олодимира Великого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роленк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Щедр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Лермонт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кіс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про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 xml:space="preserve">Торговий </w:t>
      </w:r>
      <w:r>
        <w:rPr>
          <w:b w:val="false"/>
          <w:bCs w:val="false"/>
          <w:szCs w:val="28"/>
          <w:lang w:val="uk-UA" w:eastAsia="en-US"/>
        </w:rPr>
        <w:t xml:space="preserve">на про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Торгівельний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про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Чуйкова</w:t>
      </w:r>
      <w:r>
        <w:rPr>
          <w:b w:val="false"/>
          <w:bCs w:val="false"/>
          <w:szCs w:val="28"/>
          <w:lang w:val="uk-UA" w:eastAsia="en-US"/>
        </w:rPr>
        <w:t xml:space="preserve"> на про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роткий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left="1440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</w:t>
      </w:r>
      <w:r>
        <w:rPr>
          <w:b w:val="false"/>
          <w:bCs w:val="false"/>
          <w:szCs w:val="28"/>
          <w:lang w:val="uk-UA" w:eastAsia="en-US"/>
        </w:rPr>
        <w:t>в селі Бакша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>провул. Кошевого на провул. Вишневий;</w:t>
      </w:r>
    </w:p>
    <w:p>
      <w:pPr>
        <w:pStyle w:val="Normal"/>
        <w:ind w:left="141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 селі Йосипівка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>провул Кошевого на провул. Вишневий ;</w:t>
      </w:r>
    </w:p>
    <w:p>
      <w:pPr>
        <w:pStyle w:val="Normal"/>
        <w:ind w:left="1080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left="1800" w:hanging="0"/>
        <w:rPr/>
      </w:pPr>
      <w:r>
        <w:rPr>
          <w:b w:val="false"/>
          <w:bCs w:val="false"/>
          <w:szCs w:val="28"/>
          <w:lang w:val="uk-UA" w:eastAsia="en-US"/>
        </w:rPr>
        <w:t xml:space="preserve">в селі Дубинове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Чкалова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зацьк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Адмирала Нахімова на вул. Володимирська;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left="141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в селі Неділкове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Гагаріна на вул. Козацьку;</w:t>
      </w:r>
    </w:p>
    <w:p>
      <w:pPr>
        <w:pStyle w:val="Normal"/>
        <w:ind w:left="141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</w:t>
      </w:r>
    </w:p>
    <w:p>
      <w:pPr>
        <w:pStyle w:val="Normal"/>
        <w:ind w:left="1080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b w:val="false"/>
          <w:bCs w:val="false"/>
          <w:szCs w:val="28"/>
          <w:lang w:val="uk-UA" w:eastAsia="en-US"/>
        </w:rPr>
        <w:t xml:space="preserve">в селі Полянецьке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>вул.  Островідова на вул.  Квітнева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Чижикова на вул. Середня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5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ачальнику відділу архітектури, містобудування та охорони праці Гуцол Г.В.: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ити дане рішення на сайті Савранської селищн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vranrad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ess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повідомити Одеську регіональну філію ДП «Національні інформаційні систем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для внесення інформації до Словників державного реєстру речових прав на нерухоме майно про перейменування вулиць зазначених в пункті 1 даного рішення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sz w:val="28"/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09:00Z</dcterms:created>
  <dc:creator>user</dc:creator>
  <dc:description/>
  <cp:keywords/>
  <dc:language>en-US</dc:language>
  <cp:lastModifiedBy>Professional</cp:lastModifiedBy>
  <cp:lastPrinted>2023-11-16T11:23:00Z</cp:lastPrinted>
  <dcterms:modified xsi:type="dcterms:W3CDTF">2023-11-21T09:59:00Z</dcterms:modified>
  <cp:revision>3</cp:revision>
  <dc:subject/>
  <dc:title/>
</cp:coreProperties>
</file>