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 на 2023 рік «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листопаді поточного року прийнято Закон України «Про внесення змін до Бюджетного кодексу України щодо забезпечення підтримки обороноздатності держави    та розвитку оборонно – промислового комплексу України». Зокрема, даним Законом передбачено зарахування податку з доходів фізичних осіб з грошового забезпечення, грошових винагород та інших виплат, одержаних військовослужбовцями та особами рядового та начальницького складу, що сплачується податковими агентами з 01 жовтня 2023 року до державного бюджету (код доходів 11010200). За даним кодом доходів до селищного бюджету зараховується ПДФО з заробітної плати працівників поліції, ДСНС, РТЦК та СП. Розписом доходів селищного бюджету на жовтень – грудень 2023 року затверджено 1 150 000 грн. по даному коду. В період з 01 жовтня по 21 листопада поточного року надійшло до селищного бюджету 490262 грн.  Дані кошти будуть перераховані Управлінням Державного казначейства до державного бюджету, в грудні надходжень не буд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Листом Департаменту фінансів Одеської ОВА змінено код доходів субвенції  з місцевого бюджету на реалізацію заходів за рахунок освітньої субвенції з державного бюджету місцевим бюджетам (за спеціальним фондом державного бюджету) з 41033900 на 41051000 та збільшено суму субвенції селищній раді на 2400 грн. Після змін сума складає 189575 грн. (для придбання засобів навчання закладам освіти)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дбачено перерозподіл бюджетних коштів, які не будуть використані до кінця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 зв’язку із збільшенням звернень хворих, які мають право на безкоштовні ліки, та підвищення цін на них, виникла потреба у збільшенні видатків на відшкодування безкоштовних медикаментів на </w:t>
      </w:r>
      <w:r>
        <w:rPr>
          <w:b/>
          <w:bCs/>
          <w:sz w:val="28"/>
          <w:szCs w:val="28"/>
          <w:lang w:val="uk-UA"/>
        </w:rPr>
        <w:t>40 000</w:t>
      </w:r>
      <w:r>
        <w:rPr>
          <w:sz w:val="28"/>
          <w:szCs w:val="28"/>
          <w:lang w:val="uk-UA"/>
        </w:rPr>
        <w:t xml:space="preserve"> грн. Дані кошти передбачаються КНП «Савранська лікарня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єктом рішення додатково передбачаються кошти в сумі </w:t>
      </w:r>
      <w:r>
        <w:rPr>
          <w:b/>
          <w:bCs/>
          <w:sz w:val="28"/>
          <w:szCs w:val="28"/>
          <w:lang w:val="uk-UA"/>
        </w:rPr>
        <w:t>688 500</w:t>
      </w:r>
      <w:r>
        <w:rPr>
          <w:sz w:val="28"/>
          <w:szCs w:val="28"/>
          <w:lang w:val="uk-UA"/>
        </w:rPr>
        <w:t xml:space="preserve"> грн. для надання матеріальної допомоги внутрішньо – переміщеним особам (на придбання дров). Сума допомоги на сім’ю складе  5 1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гальна сума необхідних коштів складає 728 500 грн. Дані кошти передбачаються за рахунок перерозподілу інших статей видатків селищного бюджету в розрізі розпорядників коштів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соціального захисту населення : надання соціальних гарант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им особам, які надають соціальні послуги громадянам похилого віку -  540 0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соціальних послуг – 78 1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: здійснення заходів з землеустрою – 69 700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культури, дозвілля і туризму – 39 700 грн. (кошти передбачались для проведення свята осені на території с.Осички)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молоді та спорту: залишок коштів після придбання шкільного автобуса – 1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відділу освіти, молоді та спорту пропонується здійснити внутрішній перерозподіл власних коштів в сумі 339 120 грн. для придбання бензину та дизельного пального (на шкільні автобуси та виїзди на спортивні змагання різних рівнів).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3:00Z</dcterms:created>
  <dc:creator>Customer</dc:creator>
  <dc:description/>
  <cp:keywords/>
  <dc:language>en-US</dc:language>
  <cp:lastModifiedBy>Professional</cp:lastModifiedBy>
  <cp:lastPrinted>2021-04-21T17:20:00Z</cp:lastPrinted>
  <dcterms:modified xsi:type="dcterms:W3CDTF">2023-11-22T13:03:00Z</dcterms:modified>
  <cp:revision>2</cp:revision>
  <dc:subject/>
  <dc:title/>
</cp:coreProperties>
</file>