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0369413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ину Новіцькому Володимиру Миколайовичу земельну ділянку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Новіцького Володимира Миколай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ину Новіцькому Володимиру Миколайовичу для ведення товарного сільськогосподарського виробництва площею – 3,9822 га (кадастровий номер земельної ділянки  5124382600:01:001:0595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Новіцькому Володимиру Микола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9822 га (кадастровий номер земельної ділянки  5124382600:01:001:0595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Новіцькому Володимиру Миколай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34:00Z</cp:lastPrinted>
  <dcterms:modified xsi:type="dcterms:W3CDTF">2023-11-29T12:56:00Z</dcterms:modified>
  <cp:revision>25</cp:revision>
  <dc:subject/>
  <dc:title/>
</cp:coreProperties>
</file>