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103506200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структур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вранської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пункту 5 частини 1 статті 26, статті 59  Закону України «Про місцеве самоврядування в Україні», з метою  впорядкування та оптимізації структури Савранської селищної ради, раціонального використання бюджетних коштів, враховуючи рекомендації постійних комісій селищної ради: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 </w:t>
      </w:r>
      <w:r>
        <w:rPr>
          <w:bCs/>
          <w:sz w:val="28"/>
          <w:szCs w:val="28"/>
          <w:lang w:val="uk-UA" w:eastAsia="ru-RU"/>
        </w:rPr>
        <w:t>прав людини, законності, правопорядку, депутатської діяльності, етики та гласності, засобів масової інформації, селищна рада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  Савранської селищної ради, затвердженої рішенням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наступними змінами,  а саме вивести із структури селищної ради структурний підрозділ Група «Благоустрій» в кількості 15 штатних одиниць, в тому числі за посадами: електромонтер  з ремонту та обслуговування електроустаткування - 1 штатна одиниця; тракторист - 1штатна одиниця; робітник з благоустрою  13 штатних одиниць;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важати таким, що втратив чинність додаток № 2 до 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з наступними змінами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 xml:space="preserve">3. Секретарю ради, в.о селищного голови Олегу ЖИРУНУ привести штатний розпис селищної ради у відповідність до внесених цим рішенням змін  до структури та </w:t>
      </w:r>
      <w:r>
        <w:rPr>
          <w:color w:val="000000"/>
          <w:sz w:val="28"/>
          <w:szCs w:val="28"/>
          <w:lang w:val="uk-UA" w:eastAsia="ru-RU"/>
        </w:rPr>
        <w:t xml:space="preserve"> забезпечити  дотримання вимог чинного трудового законодавства, прав та гарантій працівників, посади яких скорочуються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Начальнику  комунального підприємства «Саврань»  Чебанюку В.С. з метою забезпечення належного рівня благоустрою населених пунктів громади: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1. ввести в структуру  КП « Саврань»  з 01.01.2024 року  окремий  підрозділ з питань благоустрою територій селищної громади; 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2. розглянути можливість переведення до новоствореного структурного підрозділу працівників структурного підрозділу Група «Благоустрій» селищної ради, посади яких підлягають скороченню відповідно до п.1 цього рішення.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5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</w:t>
      </w:r>
      <w:r>
        <w:rPr>
          <w:bCs/>
          <w:sz w:val="28"/>
          <w:szCs w:val="28"/>
          <w:lang w:val="uk-UA" w:eastAsia="en-US"/>
        </w:rPr>
        <w:t>постійну депутатську  комісію з питань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5:00Z</dcterms:created>
  <dc:creator>Ващенко Лариса Анатольевна</dc:creator>
  <dc:description/>
  <cp:keywords/>
  <dc:language>en-US</dc:language>
  <cp:lastModifiedBy>Professional</cp:lastModifiedBy>
  <cp:lastPrinted>2023-09-25T08:56:00Z</cp:lastPrinted>
  <dcterms:modified xsi:type="dcterms:W3CDTF">2023-11-23T07:35:00Z</dcterms:modified>
  <cp:revision>2</cp:revision>
  <dc:subject/>
  <dc:title> </dc:title>
</cp:coreProperties>
</file>