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1613266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Полянец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Полянец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27.11.2023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02.12.2021 року №45441638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Полянец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– 35,0893 га (кадастровий номер земельної ділянки: 5124383200:01:005:0093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Острів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3-11-29T13:15:00Z</dcterms:modified>
  <cp:revision>27</cp:revision>
  <dc:subject/>
  <dc:title/>
</cp:coreProperties>
</file>