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233098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ar-SA"/>
              </w:rPr>
              <w:t>Про надання дозволу громадянину Яворському Станіславу Дмитровичу                                    на розроблення проекту землеустрою щодо відведення земельної ділянки в оренду терміном на 10 (дес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11 (за межами населеного пункту с. Неділкове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Яворського Станіслава Дмит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10 (дес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70 га                        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1, (за межами населеного пункту                         с. Неділкове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 30.10.2023 року №5233204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>1. Надати дозвіл громадянину Яворському Станіславу Дмитровичу                     на розроблення проекту землеустрою щодо відведення земельної ділянки                        в оренду терміном на 10 (десять) років 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7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11,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09:00Z</dcterms:modified>
  <cp:revision>13</cp:revision>
  <dc:subject/>
  <dc:title/>
</cp:coreProperties>
</file>