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4534888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Савр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Савр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8.11.2023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16.11.2021 року №45124339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Савранс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50,0007 га (кадастровий номер земельної ділянки: 5124355100:01:004:0351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Гетьман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8T13:58:00Z</cp:lastPrinted>
  <dcterms:modified xsi:type="dcterms:W3CDTF">2023-11-29T13:14:00Z</dcterms:modified>
  <cp:revision>25</cp:revision>
  <dc:subject/>
  <dc:title/>
</cp:coreProperties>
</file>